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324485</wp:posOffset>
            </wp:positionV>
            <wp:extent cx="1561465" cy="103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ab/>
        <w:tab/>
        <w:t>«</w:t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  <w:lang w:val="en-US"/>
        </w:rPr>
        <w:t>IT</w:t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>-комп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  <w:caps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>Должностная инструкция руководителя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. ОБЩИЕ СВЕДЕНИЯ</w:t>
        <w:tab/>
      </w:r>
    </w:p>
    <w:p>
      <w:pPr>
        <w:pStyle w:val="Normal"/>
        <w:numPr>
          <w:ilvl w:val="0"/>
          <w:numId w:val="2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фирмы относится к категории руководителе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олжность руководителя фирмы назначается лицо, имеющее высшее профессиональное образование и стаж работы на соответствующих должностях не менее 3-х лет.</w:t>
      </w:r>
    </w:p>
    <w:p>
      <w:pPr>
        <w:pStyle w:val="Style15"/>
        <w:numPr>
          <w:ilvl w:val="0"/>
          <w:numId w:val="2"/>
        </w:numPr>
        <w:spacing w:before="54" w:after="0"/>
        <w:jc w:val="both"/>
        <w:rPr/>
      </w:pPr>
      <w:r>
        <w:rPr>
          <w:color w:val="000000"/>
        </w:rPr>
        <w:t>Руководитель фирмы</w:t>
      </w:r>
      <w:r>
        <w:rPr>
          <w:color w:val="393939"/>
        </w:rPr>
        <w:t xml:space="preserve"> должен знать: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Нормативные и методические материалы по технической подготовке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Методы выявления и использования резервов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Технические требования, предъявляемые к сырью, материалам и готовой продукции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Требования рациональной организации труда при проектировании технологических процессов и оборудования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рганизацию технической подготовки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Порядок приема оборудования в эксплуатацию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/>
      </w:pPr>
      <w:r>
        <w:rPr>
          <w:color w:val="393939"/>
        </w:rPr>
        <w:t>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пыт передовых отечественных и зарубежных предприятий в области технической подготовки производства, организации труда и управления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сновы трудового законодатель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Правила и нормы охраны труда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b/>
          <w:bCs/>
          <w:caps/>
        </w:rPr>
        <w:t>II. Функции и должностные обязанности</w:t>
      </w:r>
      <w:r>
        <w:rPr>
          <w:caps/>
        </w:rPr>
        <w:br/>
      </w:r>
      <w:r>
        <w:rPr>
          <w:b/>
          <w:color w:val="000000"/>
        </w:rPr>
        <w:t>РУКОВОДИТЕЛЯ ФИРМЫ</w:t>
      </w:r>
      <w:r>
        <w:rPr>
          <w:b/>
          <w:color w:val="393939"/>
        </w:rPr>
        <w:t>: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1. Организует техническую подготовку производства или других видов основной деятельности предприятия, обеспечивает улучшение качества продукции, работ (услуг) и повышение ее конкурентоспособности, сокращение материальных и трудовых затрат на изготовление продукции, производство работ (услуг)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 xml:space="preserve">2. Координирует работу технических служб предприятия по испытанию новых технических средств, созданию и освоению новых видов продукции. 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3. Осуществляет руководство текущим и перспективным планированием технического развития предприятия, его производственной базы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4. Руководит составлением технических заданий на внедрение средств автоматизации и механизации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5. Рассматривает и согласовывает проектно-конструкторскую документацию по модернизации оборудования и рационализации рабочих мест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6. Оценивает эффективность проектов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7. Руководит работниками фирмы, координирует и направляет деятельность подразделений предприятия, обеспечивающих техническую подготовку производств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Контролирует соблюдение подчиненными работниками дисциплины, норм охраны труда, требований производственной санитарии и гигиен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Обеспечивает работникам фирмы условия, необходимые для качественного исполнения ими своих производственных обязан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редставляет презентации проектов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 ОТВЕТСТВЕННОС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итель фи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За ненадлежащее исполнение или неисполнение своих должностных обязанностей, предусмотренных настоящей   должностной   инструкцией, в пределах, определенных трудовым законодательством Российской Федераци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39:00Z</dcterms:created>
  <dc:creator>Светлана</dc:creator>
  <dc:description/>
  <cp:keywords/>
  <dc:language>en-US</dc:language>
  <cp:lastModifiedBy>Савченко Елена Алексеевна</cp:lastModifiedBy>
  <cp:lastPrinted>2017-02-20T19:50:00Z</cp:lastPrinted>
  <dcterms:modified xsi:type="dcterms:W3CDTF">2022-06-17T08:22:00Z</dcterms:modified>
  <cp:revision>5</cp:revision>
  <dc:subject/>
  <dc:title/>
</cp:coreProperties>
</file>